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size-request-pos Size requisitions depending 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: 1em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.5em 1em; background-color: #ffffe0"&gt;The complex "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" is currently divided into three documents: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-widget-sizes, \ref dw-grows, and **Size requisi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** (this document). Furthermore, there are som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dw-miscellaneous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ref dw-out-of-flow (*The sizeRequest/siz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*), the principle that the size of a widget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its children causes some problems with floats;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a frequent correc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Resize. In this document,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: 1em 0; padding: 0.5em 1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-color: #ffffe0"&gt;This approach works very well for float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sitioned elements, which means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Widget::queueResize is still needed for the latter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dw::oof::OOFFloatsMgr (which is much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oof::OOFPositionedMgr) can be simplified quite much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size may depend on the position relative to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If a widget wants to get the size of a child widget,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new methods dw::core::Widget::numSizeRequest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Widget::sizeRequestReference, which return al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which the child's position must be calc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dw::core::Widget::sizeRequest with the position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: 1em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.5em 1em; background-color: #ffffe0"&gt;It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*absolute* positions, since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passing the positions so that absolut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not known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itions passed to dw::core::Widget::sizeRequest mus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t which this child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uations where the parent widget is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itions before the size is known. An example: a 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annot determine the positions of an inline widget (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an inline block) before the line is finished;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inishing the line depends on knowing the sizes of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sult in a conflict, when the size of an inlin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positions. Generally, the only widget whose siz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s dw::Textblock (the size will depend on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oof container, see \ref dw-out-of-flow), so thi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inlin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lict is handl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tunately, this case is irrelevat for floats: an in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s its own floats container, so that there is no de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osition within anoth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positioned elements, this case is relevant, since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in most cases not a container for positioned ele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a generator will c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tellIncompletePositio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tellIncompletePosition2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tell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tellPosition2, respectively. (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s irrelevant for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OFFloatsMgr::tellIncompletePositio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OFFloatsMgr::tellIncompletePosition2 are not impleme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b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(yet) considered for borders: borders are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s, but conflicts do not occur for flo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may depend on the position in an analogue way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Widget::numGetExtremes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Widget::getExtremes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Widget::get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size of a widget has to be recalculat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called dw::core::Widget::queueRe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ze of a child widget has to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 this new approach, the size does not only depend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the second condition must be modified. Se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y have to consider, this too, especially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resizing (see \ref dw-widget-sizes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sizeRequestImpl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hanges of the position is not sufficient. Conside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loat size changes as soon as the image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size-request-pos-0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graph ("A longer paragraph" ...) stays at the same pos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nd relative to the float container, but has to be rewrapp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. Instead, this is handled by dw::oof::OutOfFlowMgr::markSiz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ikewise dw::oof::OutOfFlowMgr::markExtremesChange), which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`markSizeChange` (or `markExtremesChange`, 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F container. (See also the end of the comment of dw::oof::OOFAware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ign (dw::core::Widget::sizeRequestReference,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Widget::sizeRequest).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ation for dw::Textblock.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interface of dw::oof::OutOfFlowMgr (this affects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).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methods dw::oof::OutOfFlowMgr::tellPositio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tellPositio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getLeft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getRight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hasFloat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hasFloat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getLeftFloat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utOfFlowMgr::getRightFloat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ly step 3 to calls within dw::Textblock.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Attention:&lt;/b&gt; After this step, and before completing the next ste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inconsistent and so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 step 3 for floats (affects dw::oof::OOFFloatsMgr). **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plement step 3 for positioned elements (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oof::OOFPositionedMgr). **INCOMPLETE.** (But positione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e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signature of dw::core::Widget::sizeRequestImpl changes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evelopment of *size requisitions depending on positions*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option dw::core::Widget::sizeRequestSimpl has been added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gain, after the design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n alternative, passing the references may be done in a new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*before* dw::core::Widget::sizeRequestImpl. This mak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, after dw::core::Widget::calcExtra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Widget::calcExtraSpaceImpl have been extended b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may be inconsistencies for widget styl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vision f797436687fe](http://flpsed.org/hgweb/dillo_grows/rev/f797436687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for a fix. Perhaps a different approach, where break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f `display` has the value `block`_ (or analogue), will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