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345310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7625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670880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352678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