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6502540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1816367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2584823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9628403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