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1019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9590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1363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4439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