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27237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19446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2160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30776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