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78023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7529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448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3335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