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4189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7676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7004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52494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