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929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135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956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8282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