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match: (term -&gt; term -&gt; ((term # term) list # (type # type)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term matches a subterm of anothe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structs its second argument and attempts to matc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with the first term. It returns a list of differ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and types in the matched terms. The search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th-first, left-to-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one of the subterms of the second argument matc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_match "a:num" "a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], []) 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_match "a:*"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("T", "a")], [(":bool", ":*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_match "x:num" "n &lt; 2 ==&gt; (a /\ b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("n", "x")], []) 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_match "x:bool" "n &lt; 2 ==&gt; (a /\ b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("n &lt; 2 ==&gt; a /\ b", "x")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_match "x /\ y" "1 &lt; 2 ==&gt; (a /\ b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("b", "y"); ("a", "x")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find_term, find_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