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T_BOUNDED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?x. ~cut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