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ISO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ABS_word(REP_word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P(\v tl. (?l. v = l) /\ (LENGTH tl = 0))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_word(ABS_word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