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ISO_NU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 m. n &lt; (CARD s) /\ m &lt; (CARD s) ==&gt; (f n = f m) ==&gt; (n =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 = {{f n | n &lt; (CARD s)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