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88651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42707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62181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